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48473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880599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